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9" w:type="dxa"/>
        <w:jc w:val="left"/>
        <w:tblInd w:w="0" w:type="dxa"/>
        <w:tblLayout w:type="fixed"/>
        <w:tblCellMar>
          <w:top w:w="0" w:type="dxa"/>
          <w:left w:w="0" w:type="dxa"/>
          <w:bottom w:w="0" w:type="dxa"/>
          <w:right w:w="0" w:type="dxa"/>
        </w:tblCellMar>
      </w:tblPr>
      <w:tblGrid>
        <w:gridCol w:w="8097"/>
        <w:gridCol w:w="1262"/>
      </w:tblGrid>
      <w:tr>
        <w:trPr/>
        <w:tc>
          <w:tcPr>
            <w:tcW w:w="8097" w:type="dxa"/>
            <w:tcBorders/>
          </w:tcPr>
          <w:p>
            <w:pPr>
              <w:pStyle w:val="Normal"/>
              <w:rPr/>
            </w:pPr>
            <w:r>
              <w:rPr>
                <w:rFonts w:cs="Verdana; arial" w:ascii="Verdana; arial" w:hAnsi="Verdana; arial"/>
                <w:b/>
                <w:color w:val="000000"/>
              </w:rPr>
              <w:t>Il curricolo sotto accusa, di Laurana Lajolo</w:t>
            </w:r>
            <w:r>
              <w:rPr>
                <w:rFonts w:cs="Verdana; arial" w:ascii="Verdana; arial" w:hAnsi="Verdana; arial"/>
                <w:color w:val="000000"/>
              </w:rPr>
              <w:t xml:space="preserve">  19-2</w:t>
            </w:r>
          </w:p>
        </w:tc>
        <w:tc>
          <w:tcPr>
            <w:tcW w:w="1262" w:type="dxa"/>
            <w:tcBorders/>
          </w:tcPr>
          <w:p>
            <w:pPr>
              <w:pStyle w:val="Normal"/>
              <w:snapToGrid w:val="false"/>
              <w:jc w:val="right"/>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arial" w:hAnsi="Verdana; arial" w:cs="Verdana; arial"/>
          <w:color w:val="000000"/>
        </w:rPr>
      </w:pPr>
      <w:r>
        <w:rPr>
          <w:rFonts w:cs="Verdana; arial" w:ascii="Verdana; arial" w:hAnsi="Verdana; arial"/>
          <w:color w:val="000000"/>
        </w:rPr>
        <w:t>Apriamo il Forum con un intervento di Laurana Lajolo, che ha partecipato ai lavori della Commissione ministeriale sui nuovi curricoli.</w:t>
        <w:br/>
        <w:br/>
        <w:t>IL CURRICOLO SOTTO ACCUSA</w:t>
        <w:br/>
        <w:t>di Laurana Lajolo</w:t>
        <w:br/>
        <w:t>Era chiaro, fin dall’inizio dell’iter della contrastata riforma dei cicli, che la storia è la materia cruciale per la sua valenza formativa, culturale e, anche, per le implicazioni politiche che l’insegnamento della storia ha in sé. E l’acceso dibattito sul curricolo di storia è anche caduto in campagna elettorale.</w:t>
        <w:br/>
        <w:t>Il secondo punto critico della riforma è l’assetto della scuola superiore. Mentre gli altri livelli di scuola (elementare e media) sono stati oggetto, nel corso degli anni, di trasformazioni legislative, la scuola superiore, di impianto storicistico-gentiliano, è rimasta pressoché inalterata nel suo ordinamento, nonostante le tante modificazioni pragmatiche imposte dall’accesso di massa degli studenti. Sembra ancora oggi risultare difficile toccare tale impianto e rivedere coraggiosamente indirizzi ed articolazioni interne, così da rispondere alle esigenze di una società e di un mondo del lavoro in rapido cambiamento.</w:t>
        <w:br/>
        <w:t>Da un lato ci sono i docenti universitari, che lamentano che gli studenti ricevono dalla scuola superiore una scarsa preparazione in campo storico, dall’altro le indagini sui giovani denunciano la demotivazione e l’assenza di un’adeguata percezione della dimensione del passato nei ragazzi. E questo, nonostante la storia, nella scuola italiana, si ripeta tre volte, con una rigida scansione cronologica.</w:t>
        <w:br/>
        <w:t>Il problema, allora, non è quante volte si ribadisce il quadro cronologico, ma come si studia la storia; la questione sta nella metodologia di apprendimento, nell’acquisizione delle categorie, del lessico, dei contenuti della disciplina, così come insegna la pluriennale ricerca didattica.</w:t>
        <w:br/>
        <w:t>Alcuni storici, che hanno criticato l’unico ciclo di periodizzazione cronologica dai 10 ai 15 anni, con la storia dell’ottocento e del novecento nel biennio della scuola superiore, si sono dichiarati preoccupati che avvenga in questo modo l’appiattimento o , addirittura, la dissoluzione della storia, ma non si sono interrogati, con altrettanta preoccupazione, su come si insegni oggi la storia nella scuola superiore, come materia ancillare della filosofia o dell’italiano (due ore alla settimana) e non si sono posti il problema della formazione universitaria e in servizio di un nuovo profilo professionale di docente dell’area geo-storico-sociale.</w:t>
        <w:br/>
        <w:t>Alcuni giornali non hanno dato molto spazio alla polemica contro il curricolo, mentre altri, come Il Corriere della sera, l’hanno alimentata, ospitando soltanto pareri negativi e, in qualche caso, astiosi e denigratori nei confronti di partecipanti al gruppo di lavoro della Commissione, che rivelano, comunque, una ignoranza dei contenuti della riforma e dello stato attuale dell’elaborazione nell’ambito della didattica della storia.</w:t>
        <w:br/>
        <w:t>Le critiche al progetto di curricolo, uscito dalla Commissione per la riforma, non si sostanziano della lettura diretta del testo, ma si basano sulle informazioni schematiche dei giornali, con una confusione evidente tra curricolo, che deve essenzialmente indicare gli indirizzi generali della disciplina, e programmi, che sono demandati, secondo le norme sull’autonomia, alle scelte dei docenti. Va, inoltre, sottolineato che, a settembre dell’anno scorso, la prima fase dei lavori della Commissione per la riforma dei cicli si è chiusa con l’indicazione, accettata anche in sede parlamentare, di un curricolo di storia essenziale, flessibile, progressivo e verticale, continuamente rivedibile. A quella data gli storici non si sono accorti della novità e non hanno fatto rimostranza alcuna sull’impostazione generale, a cui, a gennaio di quest’anno, si è attenuto necessariamente il gruppo di lavoro per la definizione del curricolo.</w:t>
        <w:br/>
        <w:t>Inoltre l’elevamento dell’obbligo a 15 anni, alla fine del biennio della scuola superiore comporta, da un lato, che il curricolo della scuola di base si integri con quello del biennio obbligatorio e, dall’altro, modifica di per sé la scansione tradizionale della scuola; infatti, non vi è più l’unitarietà della scuola superiore di cinque anni per tutti coloro che si iscrivono, ma una parte dei ragazzi lascerà la scuola alla fine del biennio ed è quindi necessario prevedere per loro un percorso conoscitivo coerente e completo con la conoscenza della storia contemporanea.</w:t>
        <w:br/>
        <w:t>Detto questo a difesa dell’architettura generale del percorso conoscitivo e delle sue motivazioni, abbiamo fatto anche noi, che abbiamo partecipato attivamente al gruppo di lavoro, delle osservazioni critiche sul testo presentato, che, forse, per la fretta di concludere il lavoro, non ci pare dia compiutamente conto della ricchezza dei contributi. E’, quindi, auspicabile una riscrittura, che registri la scansione interna della periodizzazione e chiarisca, rispetto all’enfasi posta nel testo sulla storia mondiale, che l’approccio allo studio parte dalla dimensione europea, nazionale e locale e tiene conto di una prospettiva mondiale con percorsi sincronici, diacronici e di possibile intersezione tra le diverse scale temporali e spaziali.</w:t>
        <w:br/>
        <w:t>Inoltre, vanno resi più omogenei i percorsi delle discipline in un curricolo comune di area, valorizzando le linee di trasversalità. Infine, tutta l’attenzione è stata diretta alla storia, ma anche le scienze sociali richiedono un approfondimento di riflessione per delineare meglio, al di là del predominante richiamo all’educazione ai principi della convivenza e della democrazia, l’avvio a uno studio più strutturato della disciplina.</w:t>
        <w:br/>
        <w:t>Anche il riferimento al laboratorio va puntualizzato come luogo molto importante del processo di apprendimento, in cui gli studenti possono conoscere e sperimentare le procedure dello storico. Nel caso del curricolo di area, si potrebbe progettare, in senso complessivo, un laboratorio interdisciplinare.</w:t>
        <w:br/>
        <w:t>Per il dettaglio della nostra proposta di curricolo e delle nostre osservazioni, facciamo riferimento ai testi pubblicati sul sito. Qui interessa ancora sottolineare che si è voluto mettere al centro del curricolo l’apprendimento del bambino e del ragazzo utilizzando il lungo lavoro di elaborazione e di pratica didattica svolto dagli Istituti. La scansione, da noi proposta, è chiaramente graduale nell’articolazione dei passaggi dalla grammatica alla sintassi della disciplina, con l’intento di fornire un quadro concettuale e cronologico, che consenta agli allievi della scuola di base e del biennio di apprendere metodi e conoscenze storiche, da approfondire nel proseguimento degli studi superiori.</w:t>
        <w:br/>
        <w:t>La finalità è quella di dare parametri per pensare storicamente il passato e orientarsi nel presente. Non si tratta, come sostengono alcuni storici, di dissolvere la storia o di distruggere la dimensione del passato perché la periodizzazione è prevista una sola volta; gli approfondimenti sulla complessità e la problematicità della disciplina saranno, infatti, parte integrante del percorso conoscitivo della scuola superiore. Crediamo, piuttosto necessario innovare l’approccio e la metodologia di studio della storia, considerando e valorizzando sperimentazioni interessanti già in atto nella scuola.</w:t>
        <w:br/>
        <w:t>Ma perché la riforma diventi possibile è indispensabile un coinvolgimento reale e propositivo degli insegnanti, essendo essi i soggetti della riforma ed avendo loro la responsabilità di scelta dei programmi che si faranno nella scuole.</w:t>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0:25:00Z</dcterms:created>
  <dc:creator>Packard Bell</dc:creator>
  <dc:description/>
  <dc:language>en-US</dc:language>
  <cp:lastModifiedBy>Packard Bell</cp:lastModifiedBy>
  <dcterms:modified xsi:type="dcterms:W3CDTF">2001-04-06T10:27:00Z</dcterms:modified>
  <cp:revision>2</cp:revision>
  <dc:subject/>
  <dc:title>Il curricolo sotto accusa, di Laurana Lajolo </dc:title>
</cp:coreProperties>
</file>